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10" w:type="dxa"/>
        <w:jc w:val="left"/>
        <w:tblInd w:w="-1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  <w:gridCol w:w="5751"/>
      </w:tblGrid>
      <w:tr>
        <w:trPr>
          <w:trHeight w:val="480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Teacher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s. A. Hawki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Date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ebruary 24, 2010</w:t>
            </w:r>
          </w:p>
        </w:tc>
      </w:tr>
      <w:tr>
        <w:trPr>
          <w:trHeight w:val="450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Subject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gebra II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Period: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&amp; 3rd</w:t>
            </w:r>
          </w:p>
        </w:tc>
      </w:tr>
      <w:tr>
        <w:trPr>
          <w:trHeight w:val="1440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Goal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learner will perform operations with complex numbers, matrices, and polynomial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Objective 1.03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erate with algebraic expressions to solve problems.</w:t>
            </w:r>
          </w:p>
        </w:tc>
      </w:tr>
      <w:tr>
        <w:trPr>
          <w:trHeight w:val="1470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>Lesson Overview(Includes EQ)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vocabulary term: roots and zeros.  Discuss identifying the possible rational zeros of a polynomial function.  Discuss finding all the rational zeros of a polynomial function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Q:  Explain why it is useful to use the Rational Zero Theorem when finding the zeros of a polynomial function.</w:t>
            </w:r>
          </w:p>
        </w:tc>
      </w:tr>
      <w:tr>
        <w:trPr>
          <w:trHeight w:val="1380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>Activities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d Start – Write a polynomial function of least degree with integral coefficients whose zeros include 2 and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up Activity – Students will complete practice problems involving the Rational Zero Theorem.</w:t>
            </w:r>
          </w:p>
        </w:tc>
      </w:tr>
      <w:tr>
        <w:trPr>
          <w:trHeight w:val="3075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>Summary/Closure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a polynomial with -5, -2, 1, 3, and 4 as roots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Rockwell Extra Bold" w:hAnsi="Rockwell Extra Bold" w:cs="Rockwell Extra Bold"/>
          <w:sz w:val="24"/>
          <w:szCs w:val="24"/>
        </w:rPr>
      </w:pPr>
      <w:r>
        <w:rPr>
          <w:rFonts w:cs="Rockwell Extra Bold" w:ascii="Rockwell Extra Bold" w:hAnsi="Rockwell Extra Bold"/>
          <w:sz w:val="24"/>
          <w:szCs w:val="24"/>
        </w:rPr>
        <w:t>Weldon STEM High School</w:t>
      </w:r>
    </w:p>
    <w:p>
      <w:pPr>
        <w:pStyle w:val="Normal"/>
        <w:spacing w:lineRule="auto" w:line="240" w:before="0" w:after="0"/>
        <w:jc w:val="center"/>
        <w:rPr>
          <w:rFonts w:ascii="Rockwell Extra Bold" w:hAnsi="Rockwell Extra Bold" w:cs="Rockwell Extra Bold"/>
          <w:sz w:val="24"/>
          <w:szCs w:val="24"/>
        </w:rPr>
      </w:pPr>
      <w:r>
        <w:rPr>
          <w:rFonts w:cs="Rockwell Extra Bold" w:ascii="Rockwell Extra Bold" w:hAnsi="Rockwell Extra Bold"/>
          <w:sz w:val="24"/>
          <w:szCs w:val="24"/>
        </w:rPr>
        <w:t>Daily Lesson Plan</w:t>
      </w:r>
    </w:p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Fonts w:cs="Rockwell Extra Bold" w:ascii="Rockwell Extra Bold" w:hAnsi="Rockwell Extra Bold"/>
            <w:sz w:val="24"/>
            <w:szCs w:val="24"/>
          </w:rPr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ages.google.com/imgres?imgurl=http://www.braillegifts.com/members/881220/uploaded/BrailleLightningBolt.jpg&amp;imgrefurl=http://www.braillegifts.com/site/881220/page/410079&amp;usg=__Qkzom-BJftFRg-1GrfxBYK7-cgs=&amp;h=316&amp;w=338&amp;sz=10&amp;hl=en&amp;start=4&amp;tbnid=CcqrYrojniuHoM:&amp;tbnh=111&amp;tbnw=119&amp;prev=/images%3Fq%3Dlightning%2Bbolt%26gbv%3D2%26hl%3De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3:08:00Z</dcterms:created>
  <dc:creator>Teresa King</dc:creator>
  <dc:description/>
  <dc:language>en-US</dc:language>
  <cp:lastModifiedBy>shirley johnson</cp:lastModifiedBy>
  <dcterms:modified xsi:type="dcterms:W3CDTF">2010-02-18T13:08:00Z</dcterms:modified>
  <cp:revision>2</cp:revision>
  <dc:subject/>
  <dc:title>Teacher:  Tomarra L</dc:title>
</cp:coreProperties>
</file>